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</w:t>
      </w:r>
      <w:r>
        <w:rPr/>
        <w:t>14</w:t>
      </w:r>
      <w:r>
        <w:rPr/>
        <w:t>号（第</w:t>
      </w:r>
      <w:r>
        <w:rPr/>
        <w:t>21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是　　　正　　　報　　　告　　　書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4"/>
        <w:gridCol w:w="2016"/>
        <w:gridCol w:w="4662"/>
      </w:tblGrid>
      <w:tr>
        <w:trPr>
          <w:trHeight w:val="142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事業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氏名及び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</w:t>
            </w: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年　　月　　日の現地調査において指示された点について、下記のとおり是正したので報告します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24"/>
                <w:kern w:val="0"/>
              </w:rPr>
              <w:t>事業</w:t>
            </w:r>
            <w:r>
              <w:rPr>
                <w:kern w:val="0"/>
              </w:rPr>
              <w:t>名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76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2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年　　月　　日　　第　　　号</w:t>
            </w:r>
          </w:p>
        </w:tc>
      </w:tr>
      <w:tr>
        <w:trPr>
          <w:trHeight w:val="58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指　　　示　　　事　　　項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是　　　正　　　事　　　項</w:t>
            </w:r>
          </w:p>
        </w:tc>
      </w:tr>
      <w:tr>
        <w:trPr>
          <w:trHeight w:val="271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6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1:26:00Z</dcterms:modified>
  <cp:revision>16</cp:revision>
  <dc:subject>是正報告書</dc:subject>
  <dc:title>様式第14号(第21条関係)</dc:title>
</cp:coreProperties>
</file>